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arly Nazi Ideology: extracts from Hitler’s speeches and writing.</w:t>
      </w:r>
      <w:r>
        <w:rPr>
          <w:rStyle w:val="FootnoteCharacters"/>
          <w:rStyle w:val="FootnoteAnchor"/>
          <w:b/>
        </w:rPr>
        <w:footnoteReference w:id="2"/>
      </w:r>
    </w:p>
    <w:p>
      <w:pPr>
        <w:pStyle w:val="Normal"/>
        <w:rPr>
          <w:b/>
          <w:b/>
        </w:rPr>
      </w:pPr>
      <w:r>
        <w:rPr>
          <w:b/>
        </w:rPr>
      </w:r>
    </w:p>
    <w:p>
      <w:pPr>
        <w:pStyle w:val="Normal"/>
        <w:rPr/>
      </w:pPr>
      <w:r>
        <w:rPr/>
        <w:t xml:space="preserve">For us there are only two possibilities: either we remain German or we come under the thumb of the Jews. This latter must not occur; even if we are small, we are a force. A well-organized group can conquer a strong enemy. If you stick close together and keep bringing in new people, we will be victorious over the Jews. </w:t>
      </w:r>
    </w:p>
    <w:p>
      <w:pPr>
        <w:pStyle w:val="Normal"/>
        <w:rPr/>
      </w:pPr>
      <w:r>
        <w:rPr/>
        <w:br/>
        <w:t>Speech, 9th November 1921. Munich.</w:t>
      </w:r>
    </w:p>
    <w:p>
      <w:pPr>
        <w:pStyle w:val="Normal"/>
        <w:rPr/>
      </w:pPr>
      <w:r>
        <w:rPr/>
      </w:r>
    </w:p>
    <w:p>
      <w:pPr>
        <w:pStyle w:val="Normal"/>
        <w:rPr/>
      </w:pPr>
      <w:r>
        <w:rPr/>
        <w:t xml:space="preserve">Besides this we always find two great catchwords, 'Freedom' and 'Democracy,' used, I might say, as signboards. 'Freedom': under that term is understood, at least amongst those in authority who in fact carry on the Government, the possibility of an unchecked plundering of the masses of the people to which no resistance can be offered. The masses themselves naturally believe that under the term 'freedom' they possess the right to a quite peculiar freedom of motion - freedom to move the tongue and to say what they choose, freedom to move about the streets, etc. A bitter deception! </w:t>
      </w:r>
    </w:p>
    <w:p>
      <w:pPr>
        <w:pStyle w:val="NormalWeb"/>
        <w:rPr/>
      </w:pPr>
      <w:r>
        <w:rPr/>
        <w:t>And the same is true of democracy. In general even in the early days both England and France had already been bound with the fetters of slavery. With, I might say, a brazen security these States are fettered with Jewish chains....</w:t>
      </w:r>
    </w:p>
    <w:p>
      <w:pPr>
        <w:pStyle w:val="Normal"/>
        <w:rPr/>
      </w:pPr>
      <w:r>
        <w:rPr/>
        <w:t>Speech, 28th April 1922. Munich</w:t>
      </w:r>
    </w:p>
    <w:p>
      <w:pPr>
        <w:pStyle w:val="NormalWeb"/>
        <w:rPr/>
      </w:pPr>
      <w:r>
        <w:rPr/>
        <w:t xml:space="preserve">The essential character of the November-Republic is to be seen in the comings and goings to London, to Spa, to Paris and Genoa. Subserviency towards the enemy, surrender of the human dignity of the German, pacifist cowardice, tolerance of every indignity, readiness to agree to everything until nothing more remains. This November Republic bore the stamp of the men who made it. The name 'November criminals' will cling to these folk throughout the centuries.... </w:t>
      </w:r>
    </w:p>
    <w:p>
      <w:pPr>
        <w:pStyle w:val="Normal"/>
        <w:rPr/>
      </w:pPr>
      <w:r>
        <w:rPr/>
        <w:t>Speech, 12th September 1923. Munich.</w:t>
      </w:r>
    </w:p>
    <w:p>
      <w:pPr>
        <w:pStyle w:val="Normal"/>
        <w:rPr/>
      </w:pPr>
      <w:r>
        <w:rPr/>
      </w:r>
    </w:p>
    <w:p>
      <w:pPr>
        <w:pStyle w:val="Normal"/>
        <w:rPr/>
      </w:pPr>
      <w:r>
        <w:rPr/>
        <w:t xml:space="preserve">In the economic sphere this Revolution has proved to be an immense misfortune. The districts which were most important for the feeding of our people were lost and districts which are the condition for the feeding of the nation have been treasonably alienated. And what did the Revolution not prophesy for us in the political sphere? One heard of the right of Self-Determination of Peoples, of the League of Nations, of Self-Government of the People. And what was the result? A World Peace, but a World Peace over a Germany which was but a field of corpses. Disarmament, but only the disarmament of Germany, with Germany looting its own resources. Self-determination, yes, but self-determination for every Negro tribe: and Germany does not count as a Negro tribe. League of Nations, yes: but a League of Nations which serves only as the guarantor for the fulfilment of the Peace Treaty, not for a better world order which is to come. And government by the people - for five years past no one has asked the people what it thinks of the act of November of the year 1918: at the head of the Reich there stands a President who is rejected by the overwhelming majority of the people and who has not been chosen by the people. Seventeen million Germans are in misery under foreign rule. </w:t>
      </w:r>
    </w:p>
    <w:p>
      <w:pPr>
        <w:pStyle w:val="NormalWeb"/>
        <w:rPr/>
      </w:pPr>
      <w:r>
        <w:rPr/>
        <w:t xml:space="preserve">Hardly ever in five years has so much been torn away from the German nation as in these years of the so-called successful Revolution. We have been rendered defenseless: we are without rights: we have become the pariahs of the world. What are our organs of government today but organs for executing the will of foreign tyrants? . . </w:t>
      </w:r>
    </w:p>
    <w:p>
      <w:pPr>
        <w:pStyle w:val="Normal"/>
        <w:rPr/>
      </w:pPr>
      <w:r>
        <w:rPr/>
        <w:t>Speech, 12th September 1923. Munich.</w:t>
      </w:r>
    </w:p>
    <w:p>
      <w:pPr>
        <w:pStyle w:val="NormalWeb"/>
        <w:rPr/>
      </w:pPr>
      <w:r>
        <w:rPr/>
        <w:t>For us it was a filthy crime against the German people, a stab in the back of the German nation. The middle class could not take up arms against it because the middle class did not understand the whole revolution. It was necessary to start a new struggle and to incite against the Marxist despoilers of the people who did not even belong to the German race - which is where the Marxist problem is linked with the race problem, forming one of the most difficult and profound questions of our time....</w:t>
      </w:r>
    </w:p>
    <w:p>
      <w:pPr>
        <w:pStyle w:val="Normal"/>
        <w:rPr/>
      </w:pPr>
      <w:r>
        <w:rPr/>
        <w:t>Speaking at his trial. 26th February 1924. Munich.</w:t>
      </w:r>
    </w:p>
    <w:p>
      <w:pPr>
        <w:pStyle w:val="Normal"/>
        <w:rPr/>
      </w:pPr>
      <w:r>
        <w:rPr/>
      </w:r>
    </w:p>
    <w:p>
      <w:pPr>
        <w:pStyle w:val="Normal"/>
        <w:rPr/>
      </w:pPr>
      <w:r>
        <w:rPr/>
        <w:t>The cure of a sickness can only be achieved if its cause is known, and the same is true of curing political evils. To be sure, the outward form of a sickness, its symptom which strikes the eye, is easier to see and discover than the inner cause. And this is the reason why so many people never go beyond the recognition of external effects and even confuse them with the cause, attempting, indeed, to deny the existence of the latter. Thus most of us primarily see the German collapse only in the general economic misery and the consequences arising there from. Nearly every one of us must personally suffer these-a cogent ground for every individual to understand the catastrophe. Much less does the great mass see the collapse in its political, cultural, ethical, and moral aspect. In this the feeling and understanding of many fail completely.</w:t>
        <w:br/>
        <w:t>That this should be so among the broad masses may still pass, but for even the circles of the intelligentsia to regard the German collapse as primarily an 'economic catastrophe,' which can therefore be cured by economic means, is one of the reasons why a recovery has hitherto been impossible. Only when it is understood that here, too, economics is only of second or third-rate importance, and the primary role falls to factors of politics, ethics, morality, and blood, will we arrive at an understanding of the present calamity, and thus also be able to find the ways and means for a cure.</w:t>
        <w:br/>
        <w:t>The question of the causes of the German collapse is, therefore, of decisive importance, particularly for a political movement whose very goal is supposed to be to quell the defeat.</w:t>
        <w:br/>
        <w:t>But, in such research into the past, we must be very careful not to confuse the more conspicuous effects with the less visible causes.</w:t>
        <w:br/>
        <w:t>The easiest and hence most widespread explanation of the present misfortune is that it was brought about by the consequences of the lost War and that therefore the War is the cause of the present evil.</w:t>
        <w:br/>
        <w:t>Adolf Hitler, Chapter 10, Volume 1. Mein Kampf.</w:t>
      </w:r>
    </w:p>
    <w:p>
      <w:pPr>
        <w:pStyle w:val="Normal"/>
        <w:rPr/>
      </w:pPr>
      <w:r>
        <w:rPr/>
      </w:r>
    </w:p>
    <w:p>
      <w:pPr>
        <w:pStyle w:val="NormalWeb"/>
        <w:rPr/>
      </w:pPr>
      <w:r>
        <w:rPr/>
        <w:t>No more than Nature desires the mating of weaker with stronger individuals, even less does she desire the blending of a higher with a lower race, since, if she did, her whole work of higher breeding, over perhaps hundreds of thousands of years, night be ruined with one blow.</w:t>
        <w:br/>
        <w:t>Historical experience offers countless proofs of this. It shows with terrifying clarity that in every mingling of Aryan blood with that of lower peoples the result was the end of the cultured people. North America, whose population consists in by far the largest part of Germanic elements who mixed but little with the lower colored peoples, shows a different humanity and culture from Central and South America, where the predominantly Latin immigrants often mixed with the aborigines on a large scale. By this one example, we can clearly and distinctly recognize the effect of racial mixture. The Germanic inhabitant of the American continent, who has remained racially pure and unmixed, rose to be master of the continent; he will remain the master as long as he does not fall a victim to defilement of the blood.</w:t>
        <w:br/>
        <w:t xml:space="preserve">The result of all racial crossing is therefore in brief always the following: </w:t>
      </w:r>
    </w:p>
    <w:p>
      <w:pPr>
        <w:pStyle w:val="Normal"/>
        <w:numPr>
          <w:ilvl w:val="0"/>
          <w:numId w:val="1"/>
        </w:numPr>
        <w:spacing w:before="0" w:after="0"/>
        <w:rPr/>
      </w:pPr>
      <w:r>
        <w:rPr/>
        <w:t xml:space="preserve">Lowering of the level of the higher race; </w:t>
      </w:r>
    </w:p>
    <w:p>
      <w:pPr>
        <w:pStyle w:val="Normal"/>
        <w:numPr>
          <w:ilvl w:val="0"/>
          <w:numId w:val="1"/>
        </w:numPr>
        <w:spacing w:before="0" w:after="280"/>
        <w:rPr/>
      </w:pPr>
      <w:r>
        <w:rPr/>
        <w:t xml:space="preserve">Physical and intellectual regression and hence the beginning of a slowly but surely progressing sickness. </w:t>
      </w:r>
    </w:p>
    <w:p>
      <w:pPr>
        <w:pStyle w:val="Normal"/>
        <w:rPr/>
      </w:pPr>
      <w:r>
        <w:rPr/>
        <w:t xml:space="preserve">Chapter 11, Volume 1. </w:t>
      </w:r>
      <w:r>
        <w:rPr>
          <w:i/>
        </w:rPr>
        <w:t>Mein Kampf</w:t>
      </w:r>
      <w:r>
        <w:rPr/>
        <w:t>.</w:t>
      </w:r>
    </w:p>
    <w:p>
      <w:pPr>
        <w:pStyle w:val="Normal"/>
        <w:rPr/>
      </w:pPr>
      <w:r>
        <w:rPr/>
      </w:r>
    </w:p>
    <w:p>
      <w:pPr>
        <w:pStyle w:val="NormalWeb"/>
        <w:rPr/>
      </w:pPr>
      <w:r>
        <w:rPr/>
        <w:t xml:space="preserve">The State is only a means to an end. Its end and its purpose is to preserve and promote a community of human beings who are physically as well as spiritually kindred. Above all, it must preserve the existence of the race, thereby providing the indispensable condition for the free development of all the forces dormant in this race. A great part of these faculties will always have to be employed in the first place to maintain the physical existence of the race, and only a small portion will be free to work in the field of intellectual progress. But, as a matter of fact, the one is always the necessary counterpart of the other. </w:t>
        <w:br/>
        <w:t xml:space="preserve">Those States which do not serve this purpose have no justification for their existence. They are monstrosities. The fact that they do exist is no more of a justification than the successful raids carried out by a band of pirates can be considered a justification of piracy. </w:t>
        <w:br/>
        <w:t xml:space="preserve">We National Socialists, who are fighting for a new philosophy of life must never take our stand on the famous 'basis of facts', and especially not on mistaken facts. If we did so, we should cease to be the protagonists of a new and great idea and would become slaves in the service of the fallacy which is dominant today. We must make a clear-cut distinction between the vessel and its contents. The State is only the vessel and the race is what it contains. The vessel can have a meaning only if it preserves and safeguards the contents. Otherwise it is worthless. </w:t>
      </w:r>
    </w:p>
    <w:p>
      <w:pPr>
        <w:pStyle w:val="Normal"/>
        <w:rPr/>
      </w:pPr>
      <w:r>
        <w:rPr/>
        <w:t xml:space="preserve">Chapter 2, Volume 2. </w:t>
      </w:r>
      <w:r>
        <w:rPr>
          <w:i/>
        </w:rPr>
        <w:t>Mein Kampf</w:t>
      </w:r>
      <w:r>
        <w:rPr/>
        <w:t>.</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00"/>
          </w:rPr>
          <w:t>www.schoolshistory.org</w:t>
        </w:r>
      </w:hyperlink>
      <w:r>
        <w:rPr/>
        <w:t>. 9/11/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r-H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hoolshistory.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58:00Z</dcterms:created>
  <dc:creator>Korisnik</dc:creator>
  <dc:description/>
  <cp:keywords/>
  <dc:language>en-US</dc:language>
  <cp:lastModifiedBy>Kees Windland</cp:lastModifiedBy>
  <dcterms:modified xsi:type="dcterms:W3CDTF">2019-02-21T04:58:00Z</dcterms:modified>
  <cp:revision>2</cp:revision>
  <dc:subject/>
  <dc:title>From www</dc:title>
</cp:coreProperties>
</file>